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4"/>
          <w:szCs w:val="24"/>
        </w:rPr>
        <w:t>Мальгина Ольга Анатольевн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учитель русского языка и литературы</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МАОУ «Гимназия №16», </w:t>
      </w:r>
    </w:p>
    <w:p>
      <w:pPr>
        <w:pStyle w:val="Normal"/>
        <w:spacing w:lineRule="auto" w:line="240" w:before="0" w:after="0"/>
        <w:jc w:val="right"/>
        <w:rPr/>
      </w:pPr>
      <w:r>
        <w:rPr>
          <w:rFonts w:cs="Times New Roman" w:ascii="Times New Roman" w:hAnsi="Times New Roman"/>
          <w:b/>
          <w:sz w:val="24"/>
          <w:szCs w:val="24"/>
        </w:rPr>
        <w:t>Кунгурский муниципальный округ</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и приемы мотивации учащихся на учебную деятельность как инструменты реализации воспитательного потенциала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1"/>
        <w:pBdr/>
        <w:spacing w:lineRule="auto" w:line="276" w:before="2" w:after="0"/>
        <w:ind w:left="5812" w:right="103" w:hanging="0"/>
        <w:jc w:val="both"/>
        <w:rPr>
          <w:i/>
          <w:i/>
          <w:color w:val="000000"/>
          <w:sz w:val="24"/>
          <w:szCs w:val="24"/>
        </w:rPr>
      </w:pPr>
      <w:r>
        <w:rPr>
          <w:color w:val="000000"/>
          <w:sz w:val="28"/>
          <w:szCs w:val="28"/>
        </w:rPr>
        <w:t xml:space="preserve">      </w:t>
      </w:r>
      <w:r>
        <w:rPr>
          <w:i/>
          <w:color w:val="000000"/>
          <w:sz w:val="24"/>
          <w:szCs w:val="24"/>
        </w:rPr>
        <w:t>«Хочешь наукой воспитать ученика – люби свою науку и знай её, и ученики полюбят тебя и науку, и ты воспитаешь их…»</w:t>
      </w:r>
    </w:p>
    <w:p>
      <w:pPr>
        <w:pStyle w:val="Normal1"/>
        <w:pBdr/>
        <w:spacing w:lineRule="auto" w:line="276" w:before="2" w:after="0"/>
        <w:ind w:left="104" w:right="103" w:hanging="0"/>
        <w:jc w:val="right"/>
        <w:rPr>
          <w:i/>
          <w:i/>
          <w:color w:val="000000"/>
          <w:sz w:val="24"/>
          <w:szCs w:val="24"/>
        </w:rPr>
      </w:pPr>
      <w:r>
        <w:rPr>
          <w:i/>
          <w:color w:val="000000"/>
          <w:sz w:val="24"/>
          <w:szCs w:val="24"/>
        </w:rPr>
        <w:t>Л.Н. Толстой</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shd w:fill="FFFFFF" w:val="clear"/>
        </w:rPr>
        <w:t>Отличительной особенностью нового стандарта является его деятельностный характер, ставящий главной целью развитие личности учащегося. Современный мир строят люди образованные, быстро ориентирующиеся в обстановке и самостоятельно мыслящие. Значит сегодня актуальна проблема активного обучения, развития познавательной деятельности, стимулирования мыслительной деятельности обучающихся. Развивая своих учеников, необходимо учитывать, что обучение и воспитание тесно связаны, и воспитание включает в свое пространство урочную деятельность.</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Главная задача учителя</w:t>
      </w:r>
      <w:r>
        <w:rPr>
          <w:rFonts w:eastAsia="Times New Roman" w:cs="Times New Roman" w:ascii="Times New Roman" w:hAnsi="Times New Roman"/>
          <w:color w:val="000000"/>
          <w:sz w:val="24"/>
          <w:szCs w:val="24"/>
          <w:lang w:eastAsia="ru-RU"/>
        </w:rPr>
        <w:t xml:space="preserve"> – обучить способам овладения разными видами деятельности. Следовательно, при подготовке современного урока большую роль необходимо уделять мотивации обучени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Интерес детей к предмету чаще всего основывается </w:t>
      </w:r>
      <w:r>
        <w:rPr>
          <w:rFonts w:eastAsia="Times New Roman" w:cs="Times New Roman" w:ascii="Times New Roman" w:hAnsi="Times New Roman"/>
          <w:color w:val="000000"/>
          <w:sz w:val="24"/>
          <w:szCs w:val="24"/>
          <w:lang w:eastAsia="ru-RU"/>
        </w:rPr>
        <w:t xml:space="preserve">на симпатии к педагогу, умении им провести урок с использованием технических средств обучения и информационных технологий.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Кроме этого, мотивировать к обучению может </w:t>
      </w:r>
      <w:r>
        <w:rPr>
          <w:rFonts w:eastAsia="Times New Roman" w:cs="Times New Roman" w:ascii="Times New Roman" w:hAnsi="Times New Roman"/>
          <w:color w:val="000000"/>
          <w:sz w:val="24"/>
          <w:szCs w:val="24"/>
          <w:lang w:eastAsia="ru-RU"/>
        </w:rPr>
        <w:t>интерес к предмету, успешное прохождение ОГЭ и ЕГЭ, повышение статуса среди одноклассников, данное родителям обещание.</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может использовать в своей практике педагог? Конечно, это</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етоды формирования и развития познавательной деятельности:</w:t>
      </w:r>
      <w:r>
        <w:rPr>
          <w:rFonts w:eastAsia="Times New Roman" w:cs="Times New Roman" w:ascii="Times New Roman" w:hAnsi="Times New Roman"/>
          <w:color w:val="000000"/>
          <w:sz w:val="24"/>
          <w:szCs w:val="24"/>
          <w:lang w:eastAsia="ru-RU"/>
        </w:rPr>
        <w:t xml:space="preserve"> </w:t>
      </w:r>
    </w:p>
    <w:p>
      <w:pPr>
        <w:pStyle w:val="Normal"/>
        <w:numPr>
          <w:ilvl w:val="0"/>
          <w:numId w:val="2"/>
        </w:numPr>
        <w:shd w:fill="FFFFFF" w:val="clear"/>
        <w:spacing w:lineRule="auto" w:line="240" w:before="0" w:after="0"/>
        <w:ind w:left="567"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ое стимулирование;</w:t>
      </w:r>
    </w:p>
    <w:p>
      <w:pPr>
        <w:pStyle w:val="Normal"/>
        <w:numPr>
          <w:ilvl w:val="0"/>
          <w:numId w:val="2"/>
        </w:numPr>
        <w:shd w:fill="FFFFFF" w:val="clear"/>
        <w:spacing w:lineRule="auto" w:line="240" w:before="0" w:after="0"/>
        <w:ind w:left="567" w:hanging="360"/>
        <w:jc w:val="both"/>
        <w:rPr/>
      </w:pPr>
      <w:r>
        <w:rPr>
          <w:rFonts w:eastAsia="Times New Roman" w:cs="Times New Roman" w:ascii="Times New Roman" w:hAnsi="Times New Roman"/>
          <w:color w:val="000000"/>
          <w:sz w:val="24"/>
          <w:szCs w:val="24"/>
          <w:lang w:eastAsia="ru-RU"/>
        </w:rPr>
        <w:t>Показ практической и личной значимости изучаемого материала;</w:t>
      </w:r>
    </w:p>
    <w:p>
      <w:pPr>
        <w:pStyle w:val="Normal"/>
        <w:numPr>
          <w:ilvl w:val="0"/>
          <w:numId w:val="2"/>
        </w:numPr>
        <w:shd w:fill="FFFFFF" w:val="clear"/>
        <w:spacing w:lineRule="auto" w:line="240" w:before="0" w:after="0"/>
        <w:ind w:left="567" w:hanging="360"/>
        <w:jc w:val="both"/>
        <w:rPr/>
      </w:pPr>
      <w:r>
        <w:rPr>
          <w:rFonts w:eastAsia="Times New Roman" w:cs="Times New Roman" w:ascii="Times New Roman" w:hAnsi="Times New Roman"/>
          <w:color w:val="000000"/>
          <w:sz w:val="24"/>
          <w:szCs w:val="24"/>
          <w:lang w:eastAsia="ru-RU"/>
        </w:rPr>
        <w:t>Использование игр, нестандартных заданий и др.</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образовательной практике существует множество методов и приемов для стимулирования и повышения мотивации к обучению, и учителю необходимо на практике проверить их результативность, выбрав наиболее подходящие для работы с классом.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роках русского языка  использую приемы, которые, как мне кажется, никогда не потеряют своей актуальности. Тем более, что школьное воспитание происходит, в основном, на уроке.</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более успешно реализую комплекс методов учебной мотивации:</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 самостоятельность поиска знаний, свобода выбора, успешность (компетентность).</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мой взгляд, если учащийся чувствует себя активным субъектом в учебном процессе, от которого тоже зависит результат, то он с большим интересом участвует в ходе урока. Позволяют достигнуть этого следующие приемы: проблемное изложение материала, коллективный мозговой штурм и исследовательская деятельность дет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красный результат на практике показывает прием проблемных заданий, позволяющий проявить себя в умении видеть закономерность, с позиции субъекта обучения принимать участие в процессе образования новых знаний и овладения новыми способами действия. Здесь проявляется умение находить информацию, применять ранее изученные правила, творческий подход к решению задач, навыки исследовательской работы.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rPr>
        <w:t xml:space="preserve">Определенная таким способом тема стимулирует активность и интерес ребенка в течение всего урока, </w:t>
      </w:r>
      <w:r>
        <w:rPr>
          <w:rStyle w:val="C1"/>
          <w:rFonts w:cs="Times New Roman" w:ascii="Times New Roman" w:hAnsi="Times New Roman"/>
          <w:sz w:val="24"/>
          <w:szCs w:val="24"/>
          <w:shd w:fill="FFFFFF" w:val="clear"/>
        </w:rPr>
        <w:t>включая логические упражнения на сравнение, связанные с группировкой и классификацией явлений, умение выделить главное, выявить существенные и несущественные признаки понятий, самостоятельно сделать вывод, аргументируя его.</w:t>
      </w:r>
    </w:p>
    <w:p>
      <w:pPr>
        <w:pStyle w:val="C4"/>
        <w:shd w:fill="FFFFFF" w:val="clear"/>
        <w:spacing w:before="0" w:after="0"/>
        <w:ind w:firstLine="710"/>
        <w:jc w:val="both"/>
        <w:rPr>
          <w:rFonts w:ascii="Calibri" w:hAnsi="Calibri" w:cs="Calibri"/>
          <w:color w:val="000000"/>
        </w:rPr>
      </w:pPr>
      <w:r>
        <w:rPr>
          <w:rStyle w:val="C8"/>
          <w:shd w:fill="FFFFFF" w:val="clear"/>
        </w:rPr>
        <w:t>В ходе работы над проблемными ситуациями дети самостоятельно «добывают» необходимые сведения. Например, когда формируем понятие о предмете, его признаке и действии предмета, часто применяю проблемные ситуации в комбинации с различными формами наглядности.</w:t>
      </w:r>
      <w:r>
        <w:rPr>
          <w:rStyle w:val="C8"/>
          <w:color w:val="000000"/>
          <w:shd w:fill="FFFFFF" w:val="clear"/>
        </w:rPr>
        <w:t xml:space="preserve"> Кроме того, с помощью вопросов побуждаю учеников осмыслить новые для них явления, выделить в них основные признаки и сформулировать правило.</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обучения необходимо поощрять детей, которые задают вопросы. Обращая особенное внимание на «толстые» вопросы, отражающие желание понимать и узнавать.</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же, стремясь повысить интерес класса к процессу обучения,  на уроке использую фразы, позволяющие ребенку проявить инициативу и активность: «Интересно», «Давай подумаем вместе», «Это точно подмечено» и т.д. Таким образом, реализуется социальный аспект модуля «Школьный урок» воспитательной программы школы – система межличностных отношений во время процесса обучени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гает мотивировать учеников и предоставление права выбора — темы для сочинения, доклада, стихотворения для выразительного чтения наизусть, презентации, или можно предоставить возможность самостоятельно определить тему сочинения, вид контроля пройденных тем и т.д.</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Чтобы учиться, ребенок должен понимать, что он может это делать, т.е. чувствовать себя компетентным. Поэтому учителю нужно найти способ дать каждому ребенку почувствовать себя успешным, показать примеры положительных взаимоотношений, которые сформируют симпатии, общие привычки, чувство дружбы и взаимопомощ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роший мотив и снижение напряженности и страха перед отрицательной оценкой дает прием, когда отмечаешь даже самый незначительный успех ученика. Дети понимают, что всегда могут получить положительную оценку учителя и повышение своего рейтинга. Здесь нужно отметить, что во время фронтальной беседы не следует говорить ученикам «нет, ты не прав», если ребенок дает неверный ответ, то я обращаюсь к другим со словами «еще варианты», «а ты как думаешь». Постепенно мы приходим к правильному выводу, причем каждый понял свою ошибку, если она была, и проанализировал ее. Кроме этого, в ситуации знания правильного ответа, можно попросить ребенка вслух выполнить этот анализ.</w:t>
      </w:r>
    </w:p>
    <w:p>
      <w:pPr>
        <w:pStyle w:val="Normal"/>
        <w:spacing w:lineRule="auto" w:line="240" w:before="0" w:after="0"/>
        <w:ind w:firstLine="567"/>
        <w:jc w:val="both"/>
        <w:rPr/>
      </w:pPr>
      <w:r>
        <w:rPr>
          <w:rFonts w:cs="Times New Roman" w:ascii="Times New Roman" w:hAnsi="Times New Roman"/>
          <w:sz w:val="24"/>
          <w:szCs w:val="24"/>
        </w:rPr>
        <w:t>Работая с неуверенными в себе детьми, обычно поощряю их до того, как они дали ответ на вопрос, это снижает стресс, ребенок начинает чувствовать себя гораздо увереннее и верит в свой успех. Собственно, это поощрение им и придает уверенность. В результате большая часть таких учащихся начинают проявлять интерес к предмету и ведут себя достаточно активно на уро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льзя оставить без внимания проверку работ различными формами. Это повышает интерес и стимулирует к учебному процессу.  Применяю на практике самостоятельные проверки, взаимопроверки, привлекаю «успевающих» ребят в качестве экспертов для оценки знаний одноклассников, творческие задания. Так на уроке реализуется контрольный аспект обучения и воспитания. Но это не заменяет систематическую традиционную оценку и контроль знаний по русскому языку: диктанты, изложения и сочинения.</w:t>
      </w:r>
    </w:p>
    <w:p>
      <w:pPr>
        <w:pStyle w:val="Normal"/>
        <w:spacing w:lineRule="auto" w:line="240" w:before="0" w:after="0"/>
        <w:ind w:firstLine="567"/>
        <w:jc w:val="both"/>
        <w:rPr/>
      </w:pPr>
      <w:r>
        <w:rPr>
          <w:rFonts w:cs="Times New Roman" w:ascii="Times New Roman" w:hAnsi="Times New Roman"/>
          <w:sz w:val="24"/>
          <w:szCs w:val="24"/>
        </w:rPr>
        <w:t xml:space="preserve">Ощущение учеником комфорта и безопасности во время урока – это определяющий фактор. Поэтому контроль по некоторым темам можно провести в форме интеллектуальной или ролевой игры, кроссворда и т.д. Такие приемы помогают самым неуверенным ребятам, развивают креативность и творчество у всего классного коллектива. </w:t>
      </w:r>
    </w:p>
    <w:p>
      <w:pPr>
        <w:pStyle w:val="Normal"/>
        <w:spacing w:lineRule="auto" w:line="240" w:before="0" w:after="0"/>
        <w:ind w:firstLine="567"/>
        <w:jc w:val="both"/>
        <w:rPr/>
      </w:pPr>
      <w:r>
        <w:rPr>
          <w:rFonts w:cs="Times New Roman" w:ascii="Times New Roman" w:hAnsi="Times New Roman"/>
          <w:sz w:val="24"/>
          <w:szCs w:val="24"/>
        </w:rPr>
        <w:t>Применение в практике работы традиционных методов и приемов стимулирования и мотивации к обучению параллельно с нестандартными, дает моим ученикам возможность с удовольствием изучать русский язы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каждый учащийся поймет, что учеба не только интересна и важна для будущего, но еще будет оценена по заслугам, то в итоге можно наблюдать повышение общего уровня знаний и концентрации внимания на уроках.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читаю, что эмоциональный настрой урока обеспечит создание психологических условий, подходящих для обучения детей; поэтому, приходя на урок в класс, обязательно вооружитесь соответствующими методами и приемами, которые дадут ребенку уверенность в себе, веру в добро и справедлив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писок литературы и интернет-источников</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Style w:val="InternetLink"/>
          <w:rFonts w:ascii="Times New Roman" w:hAnsi="Times New Roman" w:cs="Times New Roman"/>
          <w:sz w:val="24"/>
          <w:szCs w:val="24"/>
        </w:rPr>
      </w:pPr>
      <w:r>
        <w:rPr>
          <w:rFonts w:cs="Times New Roman" w:ascii="Times New Roman" w:hAnsi="Times New Roman"/>
          <w:sz w:val="24"/>
          <w:szCs w:val="24"/>
        </w:rPr>
        <w:t xml:space="preserve">1. Ахметзьянов А.Л. Приемы повышения мотивации на уроках русского языка [Электронный ресурс]. Режим доступа: </w:t>
      </w:r>
      <w:hyperlink r:id="rId2">
        <w:r>
          <w:rPr>
            <w:rStyle w:val="InternetLink"/>
            <w:rFonts w:cs="Times New Roman" w:ascii="Times New Roman" w:hAnsi="Times New Roman"/>
            <w:sz w:val="24"/>
            <w:szCs w:val="24"/>
          </w:rPr>
          <w:t>https://og1.ru/polza/priemy-povysheniya-motivaczii-na-urokah-russkogo-yazyka</w:t>
        </w:r>
      </w:hyperlink>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Белякова О. А. Мотивация учебной деятельности учащихся и обеспечение условий для её развития на уроках русского языка и литературы [Электронный ресурс]. Режим доступа: </w:t>
      </w:r>
      <w:hyperlink r:id="rId3">
        <w:r>
          <w:rPr>
            <w:rStyle w:val="InternetLink"/>
            <w:rFonts w:cs="Times New Roman" w:ascii="Times New Roman" w:hAnsi="Times New Roman"/>
            <w:sz w:val="24"/>
            <w:szCs w:val="24"/>
          </w:rPr>
          <w:t>https://urok-1sept-ru.turbopages.org/urok.1sept.ru/s/articles/675713</w:t>
        </w:r>
      </w:hyperlink>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Воспитание в современной школе: от программы к действиям. Министерство просвещения Российской Федерации [Электронный ресурс]. Режим доступа: </w:t>
      </w:r>
      <w:hyperlink r:id="rId4">
        <w:r>
          <w:rPr>
            <w:rStyle w:val="InternetLink"/>
            <w:rFonts w:cs="Times New Roman" w:ascii="Times New Roman" w:hAnsi="Times New Roman"/>
            <w:sz w:val="24"/>
            <w:szCs w:val="24"/>
          </w:rPr>
          <w:t>https://kirovipk.ru/wp-content/uploads/2020/10/metodicheskie-rekomendaczii_120-str.pdf</w:t>
        </w:r>
      </w:hyperlink>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Федеральный государственный образовательный стандарт основного общего образования (в ред. Приказа Минпросвещения РФ </w:t>
      </w:r>
      <w:r>
        <w:fldChar w:fldCharType="begin"/>
      </w:r>
      <w:r>
        <w:rPr>
          <w:rStyle w:val="InternetLink"/>
          <w:sz w:val="24"/>
          <w:szCs w:val="24"/>
          <w:rFonts w:cs="Times New Roman" w:ascii="Times New Roman" w:hAnsi="Times New Roman"/>
        </w:rPr>
        <w:instrText xml:space="preserve"> HYPERLINK "https://normativ.kontur.ru/document?moduleid=1&amp;documentid=429458" \l "l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т 18.07.2022 N 56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лектронный ресурс]. Режим доступа: </w:t>
      </w:r>
      <w:hyperlink r:id="rId5">
        <w:r>
          <w:rPr>
            <w:rStyle w:val="InternetLink"/>
            <w:rFonts w:cs="Times New Roman" w:ascii="Times New Roman" w:hAnsi="Times New Roman"/>
            <w:sz w:val="24"/>
            <w:szCs w:val="24"/>
          </w:rPr>
          <w:t>https://normativ.kontur.ru/document?moduleId=1&amp;documentId=430270</w:t>
        </w:r>
      </w:hyperlink>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Форум «Формирующее оценивание как механизм управления качеством образования» [Электронный ресурс]. Режим доступа: </w:t>
      </w:r>
      <w:hyperlink r:id="rId6">
        <w:r>
          <w:rPr>
            <w:rStyle w:val="InternetLink"/>
            <w:rFonts w:cs="Times New Roman" w:ascii="Times New Roman" w:hAnsi="Times New Roman"/>
            <w:sz w:val="24"/>
            <w:szCs w:val="24"/>
          </w:rPr>
          <w:t>https://ipk.68edu.ru/index.php/2019-10-02-13-05-56/2021-04-28-12-50-24</w:t>
        </w:r>
      </w:hyperlink>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4">
    <w:name w:val="Заголовок 4 Знак"/>
    <w:qFormat/>
    <w:rPr>
      <w:rFonts w:ascii="Times New Roman" w:hAnsi="Times New Roman" w:eastAsia="Times New Roman" w:cs="Times New Roman"/>
      <w:b/>
      <w:bCs/>
      <w:sz w:val="24"/>
      <w:szCs w:val="24"/>
    </w:rPr>
  </w:style>
  <w:style w:type="character" w:styleId="C8">
    <w:name w:val="c8"/>
    <w:basedOn w:val="Style13"/>
    <w:qFormat/>
    <w:rPr/>
  </w:style>
  <w:style w:type="character" w:styleId="C19">
    <w:name w:val="c19"/>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g1.ru/polza/priemy-povysheniya-motivaczii-na-urokah-russkogo-yazyka" TargetMode="External"/><Relationship Id="rId3" Type="http://schemas.openxmlformats.org/officeDocument/2006/relationships/hyperlink" Target="https://urok-1sept-ru.turbopages.org/urok.1sept.ru/s/articles/675713" TargetMode="External"/><Relationship Id="rId4" Type="http://schemas.openxmlformats.org/officeDocument/2006/relationships/hyperlink" Target="https://kirovipk.ru/wp-content/uploads/2020/10/metodicheskie-rekomendaczii_120-str.pdf" TargetMode="External"/><Relationship Id="rId5" Type="http://schemas.openxmlformats.org/officeDocument/2006/relationships/hyperlink" Target="https://normativ.kontur.ru/document?moduleId=1&amp;documentId=430270" TargetMode="External"/><Relationship Id="rId6" Type="http://schemas.openxmlformats.org/officeDocument/2006/relationships/hyperlink" Target="https://ipk.68edu.ru/index.php/2019-10-02-13-05-56/2021-04-28-12-50-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7:27:00Z</dcterms:created>
  <dc:creator>Сергей</dc:creator>
  <dc:description/>
  <cp:keywords/>
  <dc:language>en-US</dc:language>
  <cp:lastModifiedBy>Виноградов</cp:lastModifiedBy>
  <dcterms:modified xsi:type="dcterms:W3CDTF">2023-10-24T16:12:00Z</dcterms:modified>
  <cp:revision>35</cp:revision>
  <dc:subject/>
  <dc:title/>
</cp:coreProperties>
</file>